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)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f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Azione 1 “Cura e valorizzazione del paesaggio rurale”, Intervento “Aiuti ai proprietari privati di fondi per la realizzazione di interventi di cura e valorizzazione del patrimonio rurale”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 xml:space="preserve">in qualità di proprietario/i del fondo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autorizzare il richiedente, sig./sig.ra __________________________________________________, nato/a a _______________________________ il _______________ C.F. _________________________ residente a _______________________________________ in via ______________________________, alla presentazione della domanda di contributo e all’esercizio della relativa attività ricreativa;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2) di garantire il proprio assenso per tutto il periodo del vincolo di destinazione d’uso previsto (art. 18, comma 1, lettera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dcterms:modified xsi:type="dcterms:W3CDTF">2012-06-05T14:58:00Z</dcterms:modified>
  <cp:revision>46</cp:revision>
  <dc:subject/>
  <dc:title> ALLEGATO B)  </dc:title>
</cp:coreProperties>
</file>